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大学大学生学科竞赛级别认定申请表</w:t>
      </w:r>
    </w:p>
    <w:p>
      <w:pPr>
        <w:pStyle w:val="Normal"/>
        <w:spacing w:before="124" w:after="62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申请单位（盖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09"/>
        <w:gridCol w:w="1207"/>
        <w:gridCol w:w="1208"/>
        <w:gridCol w:w="598"/>
        <w:gridCol w:w="2771"/>
      </w:tblGrid>
      <w:tr>
        <w:trPr>
          <w:trHeight w:val="57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赛名称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办单位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办单位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信息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箱</w:t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赛负责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赛联系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学科竞赛基本情况</w:t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赛时间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首次举办时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涉及专业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赛设立奖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获奖比例情况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0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赛参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校情况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本校参赛情况</w:t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赛次数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首次参赛时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4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三年我校参赛及获奖情况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认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赛级别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[  ]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国际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[  ]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国家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[  ]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省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[  ]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校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赛负责人签名：                   年    月    日</w:t>
            </w:r>
          </w:p>
        </w:tc>
      </w:tr>
      <w:tr>
        <w:trPr>
          <w:trHeight w:val="214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（签字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0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认定意见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（签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09:00Z</dcterms:created>
  <dc:creator>匿名用户</dc:creator>
  <dc:description/>
  <dc:language>en-US</dc:language>
  <cp:lastModifiedBy>user</cp:lastModifiedBy>
  <dcterms:modified xsi:type="dcterms:W3CDTF">2016-10-08T08:09:00Z</dcterms:modified>
  <cp:revision>2</cp:revision>
  <dc:subject/>
  <dc:title/>
</cp:coreProperties>
</file>