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关于做好大学生学科竞赛项目级别认定工作的通知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校教〔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Tahom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学院、各单位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为规范我校的大学生学科竞赛工作，促使学科竞赛管理工作更加科学化、规范化和制度化，引导和激励广大学生积极参加学科竞赛活动，促进学科竞赛活动的“规模化、系列化、特色化、品牌化”，依照《福州大学大学生学科竞赛管理办法》，经研究学校启动大学生学科竞赛项目级别认定工作。现将有关事项如下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一、学科竞赛项目级别认定办法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教务处负责学科竞赛项目定级工作的组织管理。根据学科竞赛的主办单位、知名度、影响力等因素，以及各高校参与情况，将学科竞赛评定为国际级、国家级、省级、校级竞赛级别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国际级学科竞赛认定依据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由国际一级学会、学术团体等国际组织主办，有多所国内外著名高校相关专业参赛，具有公认的学术权威性和业内认可度，且在国内外具有重大影响力的高水平学科竞赛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国家级、省级学科竞赛级别认定原则上以主办单位为行政管理部门、教学指导委员会、专业学会为准。国家级行政管理部门、教学指导委员会、一级专业学会举办的学科竞赛项目认定为国家级；国家级行业协会（研究会）、省级行政管理部门、教学指导委员会分会、一级专业学会分会举办的学科竞赛项目认定为省级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</w:t>
      </w: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校级学科竞赛认定依据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由福州大学教务处等校级部门组织的，面向全校的学科竞赛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由</w:t>
      </w:r>
      <w:r>
        <w:rPr>
          <w:rFonts w:cs="宋体;SimSun" w:ascii="宋体;SimSun" w:hAnsi="宋体;SimSun"/>
          <w:color w:val="000000"/>
          <w:kern w:val="0"/>
          <w:sz w:val="24"/>
        </w:rPr>
        <w:t>98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11</w:t>
      </w:r>
      <w:r>
        <w:rPr>
          <w:rFonts w:ascii="宋体;SimSun" w:hAnsi="宋体;SimSun" w:cs="宋体;SimSun"/>
          <w:color w:val="000000"/>
          <w:kern w:val="0"/>
          <w:sz w:val="24"/>
        </w:rPr>
        <w:t>等高校组织的，面向全校或跨校区的学科竞赛。</w:t>
      </w:r>
    </w:p>
    <w:p>
      <w:pPr>
        <w:pStyle w:val="Normal"/>
        <w:widowControl/>
        <w:ind w:firstLine="55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由省级行业协会组织的，面向全省高校或跨省区的学科竞赛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多个主办单位联合举办的学科竞赛，其级别以级别低的单位为准进行认定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学科竞赛级别认定申请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各申请单位应依照本通知要求确定相关学科竞赛活动申报级别，认真填写《福州大学大学生学科竞赛级别认定申请表》，描述竞赛信息和我校近年参赛情况，以及其他参赛高校情况，应确保填写信息准确无误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Tahoma" w:ascii="宋体;SimSun" w:hAnsi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同一竞赛不同等级的必须分开申报。例如“全国大学生数学建模竞赛”、“全国大学生数学建模竞赛福建赛区”、“福州大学大学生数学建模竞赛”应分开申报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各单位于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前，将《福州大学大学生学科竞赛级别认定申请表》和《福州大学大学生学科竞赛级别申请汇总表》书面材料及电子版报送至教务处实践教学管理办公室，</w:t>
      </w:r>
      <w:r>
        <w:rPr>
          <w:rFonts w:cs="宋体;SimSun" w:ascii="宋体;SimSun" w:hAnsi="宋体;SimSun"/>
          <w:color w:val="000000"/>
          <w:kern w:val="0"/>
          <w:sz w:val="24"/>
        </w:rPr>
        <w:t>Email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jwcsjk@fzu.edu.cn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2866853    </w:t>
      </w:r>
      <w:r>
        <w:rPr>
          <w:rFonts w:ascii="宋体;SimSun" w:hAnsi="宋体;SimSun" w:cs="宋体;SimSun"/>
          <w:color w:val="000000"/>
          <w:kern w:val="0"/>
          <w:sz w:val="24"/>
        </w:rPr>
        <w:t>联系人：卢老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福州大学大学生学科竞赛级别认定申请表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upload/file/2016108161131186.doc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</w:t>
      </w: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福州大学大学生学科竞赛级别认定申请汇总表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hyperlink r:id="rId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upload/file/2016108161147946.doc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ind w:left="4200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福州大学教务处</w:t>
      </w:r>
    </w:p>
    <w:p>
      <w:pPr>
        <w:pStyle w:val="Normal"/>
        <w:widowControl/>
        <w:ind w:left="4200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sjk@fzu.edu.cn" TargetMode="External"/><Relationship Id="rId3" Type="http://schemas.openxmlformats.org/officeDocument/2006/relationships/hyperlink" Target="http://info.fzu.edu.cn/upload/file/2016108161131186.doc" TargetMode="External"/><Relationship Id="rId4" Type="http://schemas.openxmlformats.org/officeDocument/2006/relationships/hyperlink" Target="http://info.fzu.edu.cn/upload/file/2016108161147946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39:00Z</dcterms:created>
  <dc:creator>微软用户</dc:creator>
  <dc:description/>
  <cp:keywords/>
  <dc:language>en-US</dc:language>
  <cp:lastModifiedBy>微软用户</cp:lastModifiedBy>
  <dcterms:modified xsi:type="dcterms:W3CDTF">2016-10-08T08:41:00Z</dcterms:modified>
  <cp:revision>2</cp:revision>
  <dc:subject/>
  <dc:title/>
</cp:coreProperties>
</file>