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exact" w:line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福州大学化学学院教师海外访学申请表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256"/>
        <w:gridCol w:w="1671"/>
        <w:gridCol w:w="2842"/>
      </w:tblGrid>
      <w:tr>
        <w:trPr>
          <w:trHeight w:val="874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拟申请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访学类型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公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自费</w:t>
            </w:r>
          </w:p>
        </w:tc>
      </w:tr>
      <w:tr>
        <w:trPr>
          <w:trHeight w:val="874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属教学单位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属科研单位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8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访学国别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访学单位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8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访学期限</w:t>
            </w:r>
          </w:p>
        </w:tc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5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上次访学国家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及归国报到时间</w:t>
            </w:r>
          </w:p>
        </w:tc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5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学单位意见</w:t>
            </w:r>
          </w:p>
        </w:tc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6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科研单位意见</w:t>
            </w:r>
          </w:p>
        </w:tc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6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正顏楷體W5">
    <w:altName w:val="Microsoft JhengHei Light"/>
    <w:charset w:val="88"/>
    <w:family w:val="script"/>
    <w:pitch w:val="default"/>
  </w:font>
  <w:font w:name="Wingdings">
    <w:charset w:val="02"/>
    <w:family w:val="auto"/>
    <w:pitch w:val="variable"/>
  </w:font>
  <w:font w:name="楷体_GB2312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華康正顏楷體W5;Microsoft JhengHei Light" w:hAnsi="華康正顏楷體W5;Microsoft JhengHei Light" w:eastAsia="華康正顏楷體W5;Microsoft JhengHei Light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">
    <w:name w:val="标题x"/>
    <w:basedOn w:val="Heading"/>
    <w:qFormat/>
    <w:pPr>
      <w:spacing w:lineRule="auto" w:line="300"/>
    </w:pPr>
    <w:rPr>
      <w:rFonts w:ascii="楷体_GB2312" w:hAnsi="楷体_GB2312" w:eastAsia="楷体_GB2312" w:cs="华文仿宋"/>
      <w:b w:val="false"/>
      <w:bCs w:val="false"/>
      <w:sz w:val="44"/>
      <w:szCs w:val="4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0:14:00Z</dcterms:created>
  <dc:creator>鲍晓军</dc:creator>
  <dc:description/>
  <cp:keywords/>
  <dc:language>en-US</dc:language>
  <cp:lastModifiedBy>微软用户</cp:lastModifiedBy>
  <cp:lastPrinted>2016-04-28T13:12:00Z</cp:lastPrinted>
  <dcterms:modified xsi:type="dcterms:W3CDTF">2017-04-20T08:12:00Z</dcterms:modified>
  <cp:revision>4</cp:revision>
  <dc:subject/>
  <dc:title>教师出国（境）研修管理暂行办法</dc:title>
</cp:coreProperties>
</file>