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2016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年福建省本科高校教育教学改革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研究项目申报限额表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1275"/>
        <w:gridCol w:w="2694"/>
        <w:gridCol w:w="1559"/>
      </w:tblGrid>
      <w:tr>
        <w:trPr>
          <w:trHeight w:val="4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学校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申报限额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学校名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申报限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本科教育）</w:t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研究生教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本科教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厦门大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宁德师范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华侨大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师范大学福清分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州大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仰恩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师范大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闽南理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农林大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州外语外贸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医科大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泉州信息工程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中医药大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厦门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集美大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阳光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闽南师范大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厦门华厦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工程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福州理工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厦门理工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厦门大学嘉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泉州师范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州大学至诚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闽江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师范大学协和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省高等教育学会学位与研究生教育分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师范大学闽南科技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莆田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农林大学金山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三明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农林大学东方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龙岩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集美大学诚毅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武夷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商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警察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厦门医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福建江夏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小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小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51</w:t>
            </w:r>
          </w:p>
        </w:tc>
      </w:tr>
      <w:tr>
        <w:trPr>
          <w:trHeight w:val="4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12:00Z</dcterms:created>
  <dc:creator>Administrator</dc:creator>
  <dc:description/>
  <dc:language>en-US</dc:language>
  <cp:lastModifiedBy>hxf</cp:lastModifiedBy>
  <dcterms:modified xsi:type="dcterms:W3CDTF">2016-06-23T01:12:00Z</dcterms:modified>
  <cp:revision>2</cp:revision>
  <dc:subject/>
  <dc:title/>
</cp:coreProperties>
</file>