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职称证书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复印件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近十年的学术职务及奖项类、项目及成果类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证明材料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5-1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，由相关业务部门审核认定）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其它突出业绩由学院指定专人审核认定（见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发规办审核人：魏榕山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22865076 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教务处审核人：黄少钦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22866859 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科技处审核人：卢晓琴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521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人事处审核人：陈育芳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283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社科处审核人：江永真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051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科技开发部审核人：张华华 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023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val="en-US" w:eastAsia="zh-CN"/>
        </w:rPr>
        <w:t>省级以上高层次人才、首聘期考核时间及结果、续聘期考核时间及结果证明材料（由校高层次人才办公室审核认定）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B4B4B"/>
      <w:u w:val="none"/>
    </w:rPr>
  </w:style>
  <w:style w:type="character" w:styleId="VisitedInternetLink">
    <w:name w:val="FollowedHyperlink"/>
    <w:basedOn w:val="Style14"/>
    <w:rPr>
      <w:color w:val="4B4B4B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匿名用户</dc:creator>
  <dc:description/>
  <dc:language>en-US</dc:language>
  <cp:lastModifiedBy>匿名用户</cp:lastModifiedBy>
  <cp:lastPrinted>2015-04-24T15:34:00Z</cp:lastPrinted>
  <dcterms:modified xsi:type="dcterms:W3CDTF">2016-05-06T07:11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