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州大学第</w:t>
      </w:r>
      <w:r>
        <w:rPr>
          <w:b/>
          <w:sz w:val="32"/>
          <w:szCs w:val="32"/>
        </w:rPr>
        <w:t>22</w:t>
      </w:r>
      <w:r>
        <w:rPr>
          <w:b/>
          <w:sz w:val="32"/>
          <w:szCs w:val="32"/>
        </w:rPr>
        <w:t>期本科生科研训练计划未结题项目一览表</w:t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55"/>
        <w:gridCol w:w="4241"/>
        <w:gridCol w:w="944"/>
        <w:gridCol w:w="901"/>
        <w:gridCol w:w="2906"/>
        <w:gridCol w:w="930"/>
        <w:gridCol w:w="783"/>
        <w:gridCol w:w="1177"/>
        <w:gridCol w:w="1177"/>
      </w:tblGrid>
      <w:tr>
        <w:trPr>
          <w:trHeight w:val="14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院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名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责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级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组成员姓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来源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类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14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20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化学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检测水合氟离子的含硼荧光探针分子的设计合成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韩婷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20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张远鑫、张佳露、冯慧姝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林彩霞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导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创新训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20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化学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美她司酮调控</w:t>
            </w:r>
            <w:r>
              <w:rPr>
                <w:bCs/>
                <w:color w:val="FF0000"/>
                <w:szCs w:val="21"/>
              </w:rPr>
              <w:t>Cyr61</w:t>
            </w:r>
            <w:r>
              <w:rPr>
                <w:bCs/>
                <w:color w:val="FF0000"/>
                <w:szCs w:val="21"/>
              </w:rPr>
              <w:t>在抑制乳腺癌细胞转移中的作用机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洪欣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20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段夕冉、樊晓晔、郭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余素红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导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创新训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20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化学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Ln-Cd</w:t>
            </w:r>
            <w:r>
              <w:rPr>
                <w:bCs/>
                <w:color w:val="FF0000"/>
                <w:szCs w:val="21"/>
              </w:rPr>
              <w:t>异核配位聚合物的合成、结构调控与发光性能研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张德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20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张祖城、林青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孙燕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导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创新训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207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化学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一维纳米复合光催化材料的制备及其催化性能研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陈艺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201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陈颖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唐紫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自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创新训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20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土木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带锚固板钢筋桥梁振动台试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刘安瑞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魏雨容、汪孝锋、张彬彬、李梦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王黎园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导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创新训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20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土木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缺口丁坝水动力特性研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古洪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刘涛、贾凯、周梦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蔡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导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创新训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21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土木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明满流产生明满交替流过程以及对管道的破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陈秀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朱致远、冉迪、张丹、秦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王立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自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创新训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212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环资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福建省花岗岩残积土物理力学性能及工程特性分析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吴浩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赖成章、林志远、林宇航、柳彤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陈志波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导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创新训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226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建筑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福州传统聚落的过渡空间调查及其应用的研究研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石殷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梁甜荔、叶佳怡、欧玲玲、郭慢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林志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导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创新训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22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建筑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福建生土建筑保护材料的研究与应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陈文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邓长生、王森淼、郭烨潼、郭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吴任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导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创新训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226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建筑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创意读书卡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黄其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吕佳薇、李乐、薛机辉、方俊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朱卫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导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创新训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226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建筑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于中国居民自主教育现状下的新型学习社区模式建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甘雯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陆恒、卢钊、杨慧丽、张雁翔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马非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自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创新训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22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紫金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内蒙古双尖子山银多金属矿床</w:t>
            </w:r>
            <w:r>
              <w:rPr>
                <w:bCs/>
                <w:color w:val="000000"/>
                <w:szCs w:val="21"/>
              </w:rPr>
              <w:t>LA-MC-ICP-MS</w:t>
            </w:r>
            <w:r>
              <w:rPr>
                <w:bCs/>
                <w:color w:val="000000"/>
                <w:szCs w:val="21"/>
              </w:rPr>
              <w:t>锡</w:t>
            </w:r>
            <w:r>
              <w:rPr>
                <w:bCs/>
                <w:color w:val="000000"/>
                <w:szCs w:val="21"/>
              </w:rPr>
              <w:t>U-P</w:t>
            </w:r>
            <w:r>
              <w:rPr>
                <w:bCs/>
                <w:color w:val="000000"/>
                <w:szCs w:val="21"/>
              </w:rPr>
              <w:t>测年及其地质意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陈一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章钰桢、连伟宸、谢远军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刘文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导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创新训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228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法学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我国烟草专卖制度适度放开法律问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张思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郑亚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蔡晓荣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导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创新训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23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法学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社区法律咨询服务网络的构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叶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庄昭蓉、张彦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王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导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创新训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233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海洋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智能</w:t>
            </w:r>
            <w:r>
              <w:rPr>
                <w:bCs/>
                <w:color w:val="000000"/>
                <w:szCs w:val="21"/>
              </w:rPr>
              <w:t>LED</w:t>
            </w:r>
            <w:r>
              <w:rPr>
                <w:bCs/>
                <w:color w:val="000000"/>
                <w:szCs w:val="21"/>
              </w:rPr>
              <w:t>照明控制系统设计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林羽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林震、</w:t>
            </w:r>
            <w:r>
              <w:rPr>
                <w:bCs/>
                <w:color w:val="000000"/>
                <w:szCs w:val="21"/>
              </w:rPr>
              <w:t>吴晨怡、赵智炜、徐凌澜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杨秀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导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创新训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23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海洋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法律视野下清代男风现象研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黄喆慧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林锦仪、郑梦曦、孙舒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吴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自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创新训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1:47:00Z</dcterms:created>
  <dc:creator>user</dc:creator>
  <dc:description/>
  <cp:keywords/>
  <dc:language>en-US</dc:language>
  <cp:lastModifiedBy>微软用户</cp:lastModifiedBy>
  <cp:lastPrinted>2018-05-16T09:38:00Z</cp:lastPrinted>
  <dcterms:modified xsi:type="dcterms:W3CDTF">2018-05-16T07:48:00Z</dcterms:modified>
  <cp:revision>5</cp:revision>
  <dc:subject/>
  <dc:title/>
</cp:coreProperties>
</file>