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专业类代码对照表</w:t>
      </w:r>
    </w:p>
    <w:tbl>
      <w:tblPr>
        <w:tblW w:w="8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4790"/>
      </w:tblGrid>
      <w:tr>
        <w:trPr>
          <w:trHeight w:val="40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专业类代码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专业类名称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0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哲学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0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济学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02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财政学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03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金融学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04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济与贸易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0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法学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02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学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03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社会学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04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族学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05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马克思主义理论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06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安学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0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育学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02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体育学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0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语言文学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02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外国语言文学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03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新闻传播学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0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历史学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0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数学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02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物理学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>0703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化学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04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天文学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05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地理科学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06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气科学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07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海洋科学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08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地球物理学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09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地质学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10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生物科学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1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心理学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12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统计学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0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力学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02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机械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03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仪器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04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材料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05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源动力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06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气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07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信息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08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动化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09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算机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10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土木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1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水利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12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测绘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>0813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化工与制药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14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地质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15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矿业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16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纺织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17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轻工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18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交通运输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19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海洋工程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20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航空航天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2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兵器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22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核工程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23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农业工程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24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业工程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25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环境科学与工程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26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生物医学工程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27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食品科学与工程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28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建筑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29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安全科学与工程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30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生物工程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3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安技术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0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植物生产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02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然保护与环境生态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03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动物生产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04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动物医学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05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学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06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水产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07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草学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基础医学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2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临床医学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3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口腔医学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共卫生与预防医学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5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医学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6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西医结合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药学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8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药学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9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法医学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10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医学技术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1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护理学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管理科学与工程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2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商管理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3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农业经济管理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4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共管理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5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图书情报与档案管理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6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物流管理与工程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7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业工程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8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商务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9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旅游管理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艺术学理论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2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音乐与舞蹈学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3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戏剧与影视学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4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美术学类</w:t>
            </w:r>
          </w:p>
        </w:tc>
      </w:tr>
      <w:tr>
        <w:trPr>
          <w:trHeight w:val="28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5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设计学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1:48:00Z</dcterms:created>
  <dc:creator>Administrator</dc:creator>
  <dc:description/>
  <cp:keywords/>
  <dc:language>en-US</dc:language>
  <cp:lastModifiedBy>微软用户</cp:lastModifiedBy>
  <dcterms:modified xsi:type="dcterms:W3CDTF">2019-03-20T03:33:00Z</dcterms:modified>
  <cp:revision>3</cp:revision>
  <dc:subject/>
  <dc:title/>
</cp:coreProperties>
</file>