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（其它突出业绩，学院审核</w:t>
      </w:r>
      <w:r>
        <w:rPr>
          <w:rFonts w:ascii="仿宋" w:hAnsi="仿宋" w:cs="仿宋" w:eastAsia="仿宋"/>
          <w:b/>
          <w:sz w:val="36"/>
          <w:szCs w:val="36"/>
        </w:rPr>
        <w:t>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1090295</wp:posOffset>
                </wp:positionV>
                <wp:extent cx="9118600" cy="246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3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二、近十年来属于教师职务范畴的其它突出业绩（此项作为遴选、排序的重要参考，请简明扼要填写，字数限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字以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25" w:leader="none"/>
                                    </w:tabs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注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eastAsia="zh-CN"/>
                                    </w:rPr>
                                    <w:t>学院审核人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联系方式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 xml:space="preserve">         ）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193.9pt;mso-wrap-distance-left:9pt;mso-wrap-distance-right:9pt;mso-wrap-distance-top:0pt;mso-wrap-distance-bottom:0pt;margin-top:85.8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3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二、近十年来属于教师职务范畴的其它突出业绩（此项作为遴选、排序的重要参考，请简明扼要填写，字数限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字以内）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25" w:leader="none"/>
                              </w:tabs>
                              <w:jc w:val="both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注：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eastAsia="zh-CN"/>
                              </w:rPr>
                              <w:t>学院审核人：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联系方式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 xml:space="preserve">         ）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spacing w:lineRule="exact" w:line="6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620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813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813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43:00Z</dcterms:created>
  <dc:creator>匿名用户</dc:creator>
  <dc:description/>
  <dc:language>en-US</dc:language>
  <cp:lastModifiedBy>匿名用户</cp:lastModifiedBy>
  <cp:lastPrinted>2016-05-04T08:44:00Z</cp:lastPrinted>
  <dcterms:modified xsi:type="dcterms:W3CDTF">2016-05-06T03:14:06Z</dcterms:modified>
  <cp:revision>26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