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napToGrid w:val="false"/>
        <w:rPr>
          <w:rFonts w:ascii="宋体;SimSun" w:hAnsi="宋体;SimSun" w:eastAsia="黑体;SimHei" w:cs="宋体;SimSun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jc w:val="center"/>
        <w:rPr>
          <w:rFonts w:ascii="方正小标宋简体;宋体" w:hAnsi="方正小标宋简体;宋体" w:eastAsia="方正小标宋简体;宋体" w:cs="宋体;SimSun"/>
          <w:kern w:val="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2"/>
          <w:szCs w:val="32"/>
        </w:rPr>
        <w:t>福州大学第十九期本科生科研训练计划项目</w:t>
      </w:r>
    </w:p>
    <w:p>
      <w:pPr>
        <w:pStyle w:val="Normal"/>
        <w:widowControl/>
        <w:shd w:fill="FFFFFF" w:val="clear"/>
        <w:snapToGrid w:val="false"/>
        <w:jc w:val="center"/>
        <w:rPr>
          <w:rFonts w:ascii="方正小标宋简体;宋体" w:hAnsi="方正小标宋简体;宋体" w:eastAsia="方正小标宋简体;宋体" w:cs="宋体;SimSun"/>
          <w:kern w:val="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2"/>
          <w:szCs w:val="32"/>
        </w:rPr>
        <w:t>结题评审汇总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373"/>
        <w:gridCol w:w="2390"/>
        <w:gridCol w:w="775"/>
        <w:gridCol w:w="892"/>
        <w:gridCol w:w="850"/>
        <w:gridCol w:w="698"/>
        <w:gridCol w:w="720"/>
        <w:gridCol w:w="719"/>
      </w:tblGrid>
      <w:tr>
        <w:trPr>
          <w:tblHeader w:val="true"/>
          <w:trHeight w:val="551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号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来源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</w:rPr>
              <w:t>负责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教师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级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/>
                <w:bCs/>
              </w:rPr>
              <w:t>成绩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2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错动带式洁鞋台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燕青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蓝兆辉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Labview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五轴石材雕刻机控制系统研发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苏昭坤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倪霞林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便捷压腿器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马  超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何炳蔚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天候婴幼儿体温测温仪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联林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志英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0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多功能便携式工程梯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杰文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明林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1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差动式双偏心凸轮推杆高速直线振动机构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朝裕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剑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1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与计算机科学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稀疏主成份分析问题的快速算法及应用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凌白顺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彭拯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1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与计算机科学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运动人体检测算法的智能云摄像头研发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田振聪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栋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51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1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与计算机科学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交网人物理与信息工程学院息搜索引擎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钟华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明志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1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综合班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图像文字信息识别及其语义分析技术的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嘉炜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晓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一蕾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1901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化学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一种天然多功能洁面膏的创业训练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高  芳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欧敏锐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1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石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油化工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反应精馏过程的先进控制策略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传亮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邱挺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1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石油化工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磁性类分子筛材料科学与工程学院的污染物吸附动力学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晓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侯琳熙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1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石油化工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淀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粉基材料科学与工程学院增塑剂的选择与构筑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韩金利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献财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石油化工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耐水抗冻性聚乙酸乙烯酯乳液胶黏剂的制备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方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卫英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石油化工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于</w:t>
            </w: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ZrO2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固体电解质</w:t>
            </w: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NOx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传感器元件的制作及其性能研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继武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钟富兰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995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4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4"/>
                <w:sz w:val="20"/>
                <w:szCs w:val="20"/>
              </w:rPr>
              <w:t>滨海大面积填土对邻近竖向受荷桩力学性状影响研究——软土地层桥桩竖向分级加载模型试验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治璟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邓涛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4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4"/>
                <w:sz w:val="20"/>
                <w:szCs w:val="20"/>
              </w:rPr>
              <w:t>厦门地铁一号线吕厝站基坑开挖土层的力学特性试验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  遒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明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钢</w:t>
            </w:r>
            <w:r>
              <w:rPr>
                <w:rFonts w:ascii="宋体;SimSun" w:hAnsi="宋体;SimSun" w:cs="宋体;SimSun"/>
                <w:spacing w:val="-4"/>
                <w:sz w:val="20"/>
                <w:szCs w:val="20"/>
              </w:rPr>
              <w:t>管混凝土组合桁梁温度应力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伟昆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彭桂瀚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B</w:t>
            </w:r>
            <w:r>
              <w:rPr>
                <w:rFonts w:cs="宋体;SimSun" w:ascii="宋体;SimSun" w:hAnsi="宋体;SimSun"/>
                <w:spacing w:val="-10"/>
                <w:sz w:val="20"/>
                <w:szCs w:val="20"/>
              </w:rPr>
              <w:t>IM</w:t>
            </w: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>（建筑学院信息模型）应用成熟度调查及对策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明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范冰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利频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城市公共交通运营可靠性影响因素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肖  璇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赖元文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滨</w:t>
            </w:r>
            <w:r>
              <w:rPr>
                <w:rFonts w:ascii="宋体;SimSun" w:hAnsi="宋体;SimSun" w:cs="宋体;SimSun"/>
                <w:spacing w:val="-4"/>
                <w:sz w:val="20"/>
                <w:szCs w:val="20"/>
              </w:rPr>
              <w:t>海地区地铁深基坑风化岩层的物理力学特性试验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东城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明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源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声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波探测构筑物裂缝的方法研究与应用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孙彦迪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真萍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2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源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钛</w:t>
            </w:r>
            <w:r>
              <w:rPr>
                <w:rFonts w:ascii="宋体;SimSun" w:hAnsi="宋体;SimSun" w:cs="宋体;SimSun"/>
                <w:spacing w:val="-10"/>
                <w:sz w:val="20"/>
                <w:szCs w:val="20"/>
              </w:rPr>
              <w:t>酸基二维纳米片的制备及其可见光光催化性能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伟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梁诗景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明日操盘手创业项目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洪一琳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永翔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袋代相传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曾  珑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骆念蓓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慧科技有限公司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洪建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梅芳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州线视会展服务有限公司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庄惠勇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资灿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《美国猪肉贸易政策》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唐小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陶红军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sz w:val="20"/>
                <w:szCs w:val="20"/>
              </w:rPr>
              <w:t>定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制公交”对公共交通的影响探究及其优化方案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翔宇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房桃峻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3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商快递企业的分拨中心规划及选址问题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魏珠清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金妹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904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区支持农业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SA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可行性分析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彭  瞳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张勤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学城集聚效应测度、评估及对策研究－以福州大学城为例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  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孝文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行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业汇率指数的构建及其</w:t>
            </w:r>
            <w:r>
              <w:rPr>
                <w:rFonts w:cs="宋体;SimSun" w:ascii="宋体;SimSun" w:hAnsi="宋体;SimSun"/>
                <w:spacing w:val="-6"/>
                <w:sz w:val="20"/>
                <w:szCs w:val="20"/>
              </w:rPr>
              <w:t>Excel VBA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编程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瑞民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杨广青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创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新方法工作背景下我国大学生创新能力提升路径与策略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  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梅芳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国猪肉产业政策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廖佳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陶红军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雾霾对福建生态旅游影响分析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江雪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余秀艳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魔芋葡甘聚糖的凝胶特性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元胜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佳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武夷岩茶对肥胖小鼠肠道菌群的影响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沈永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刘志彬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国语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外教参与的英语演讲和辩论培训模式探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卢  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徐朝晖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428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4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理与信息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红光对射安全警示系统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  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衍堂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149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行为心理学的大型公共场所应急避难空间模式构建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熊思瑶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冲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GIS</w:t>
            </w:r>
            <w:r>
              <w:rPr>
                <w:rFonts w:ascii="宋体;SimSun" w:hAnsi="宋体;SimSun" w:cs="宋体;SimSun"/>
                <w:sz w:val="20"/>
                <w:szCs w:val="20"/>
              </w:rPr>
              <w:t>技术的福州工业遗产信息分析与管理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傅振捷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季宏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紫金矿业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紫</w:t>
            </w: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金山深部找矿潜力探讨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泽文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少怀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6"/>
                <w:sz w:val="20"/>
                <w:szCs w:val="20"/>
              </w:rPr>
              <w:t>紫金矿业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沙县华口银多金属矿成矿温度与成矿压力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李小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翠芝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53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于纤维素的纳米复合物的制备及性能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丁雪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吕秋丰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28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5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型光催化抗菌自清洁膜用涂料的制备及应用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赵文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郑玉婴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福州源众图文设计有限公司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叶帮雄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谭晓兰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厦门工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术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D</w:t>
            </w:r>
            <w:r>
              <w:rPr>
                <w:rFonts w:ascii="宋体;SimSun" w:hAnsi="宋体;SimSun" w:cs="宋体;SimSun"/>
                <w:sz w:val="20"/>
                <w:szCs w:val="20"/>
              </w:rPr>
              <w:t>打印技术在定格动画方面的应用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宇馨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耿孝臣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87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厦门工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术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旧百年新百年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巧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键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8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sz w:val="20"/>
                <w:szCs w:val="20"/>
              </w:rPr>
              <w:t>米粒米莉</w:t>
            </w:r>
            <w:r>
              <w:rPr>
                <w:rFonts w:cs="宋体;SimSun" w:ascii="宋体;SimSun" w:hAnsi="宋体;SimSun"/>
                <w:sz w:val="20"/>
                <w:szCs w:val="20"/>
              </w:rPr>
              <w:t>"</w:t>
            </w:r>
            <w:r>
              <w:rPr>
                <w:rFonts w:cs="宋体;SimSun" w:ascii="宋体;SimSun" w:hAnsi="宋体;SimSun"/>
                <w:sz w:val="20"/>
                <w:szCs w:val="20"/>
              </w:rPr>
              <w:t>——</w:t>
            </w:r>
            <w:r>
              <w:rPr>
                <w:rFonts w:ascii="宋体;SimSun" w:hAnsi="宋体;SimSun" w:cs="宋体;SimSun"/>
                <w:sz w:val="20"/>
                <w:szCs w:val="20"/>
              </w:rPr>
              <w:t>糙米茉莉花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许雅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发酵型葛根果味酸乳系列饮品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蔚岗勇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丝菇松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晓增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草本汽水的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林雅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88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紫皮花生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郭晓静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6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紫招牌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丽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对馍蔬世界产品的研究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谢赠林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嘎吱脆</w:t>
            </w:r>
            <w:r>
              <w:rPr>
                <w:rFonts w:cs="宋体;SimSun" w:ascii="宋体;SimSun" w:hAnsi="宋体;SimSun"/>
                <w:sz w:val="20"/>
                <w:szCs w:val="20"/>
              </w:rPr>
              <w:t>&amp;</w:t>
            </w:r>
            <w:r>
              <w:rPr>
                <w:rFonts w:ascii="宋体;SimSun" w:hAnsi="宋体;SimSun" w:cs="宋体;SimSun"/>
                <w:sz w:val="20"/>
                <w:szCs w:val="20"/>
              </w:rPr>
              <w:t>辣骨头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董  洁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酒酿漾鱼干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  莉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</w:t>
            </w:r>
            <w:r>
              <w:rPr>
                <w:rFonts w:cs="宋体;SimSun" w:ascii="宋体;SimSun" w:hAnsi="宋体;SimSun"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sz w:val="20"/>
                <w:szCs w:val="20"/>
              </w:rPr>
              <w:t>菇</w:t>
            </w:r>
            <w:r>
              <w:rPr>
                <w:rFonts w:cs="宋体;SimSun" w:ascii="宋体;SimSun" w:hAnsi="宋体;SimSun"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sz w:val="20"/>
                <w:szCs w:val="20"/>
              </w:rPr>
              <w:t>棒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莹婕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咔咔杯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吴宇芳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5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奥特蛋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傅丽萍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sz w:val="20"/>
                <w:szCs w:val="20"/>
              </w:rPr>
              <w:t>海星趣</w:t>
            </w:r>
            <w:r>
              <w:rPr>
                <w:rFonts w:cs="宋体;SimSun" w:ascii="宋体;SimSun" w:hAnsi="宋体;SimSun"/>
                <w:sz w:val="20"/>
                <w:szCs w:val="20"/>
              </w:rPr>
              <w:t>"</w:t>
            </w:r>
            <w:r>
              <w:rPr>
                <w:rFonts w:ascii="宋体;SimSun" w:hAnsi="宋体;SimSun" w:cs="宋体;SimSun"/>
                <w:sz w:val="20"/>
                <w:szCs w:val="20"/>
              </w:rPr>
              <w:t>烘焙类食品的研发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梁怡婷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盼盼云边小憩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王颖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鱼米之乡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骆燕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  <w:tr>
        <w:trPr>
          <w:trHeight w:val="60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7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与工程学院</w:t>
            </w:r>
          </w:p>
        </w:tc>
        <w:tc>
          <w:tcPr>
            <w:tcW w:w="23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心莲心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选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陈  颖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指导组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58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4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Char1">
    <w:name w:val=" Char Char1"/>
    <w:qFormat/>
    <w:rPr>
      <w:kern w:val="2"/>
      <w:sz w:val="21"/>
      <w:szCs w:val="22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3:44:00Z</dcterms:created>
  <dc:creator>Administrator</dc:creator>
  <dc:description/>
  <cp:keywords/>
  <dc:language>en-US</dc:language>
  <cp:lastModifiedBy>微软用户</cp:lastModifiedBy>
  <cp:lastPrinted>2016-06-27T12:01:00Z</cp:lastPrinted>
  <dcterms:modified xsi:type="dcterms:W3CDTF">2016-06-28T07:50:00Z</dcterms:modified>
  <cp:revision>4</cp:revision>
  <dc:subject/>
  <dc:title/>
</cp:coreProperties>
</file>